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爱生命</w:t>
      </w:r>
      <w:r>
        <w:rPr>
          <w:rFonts w:cs="宋体;SimSun" w:ascii="宋体;SimSun" w:hAnsi="宋体;SimSun"/>
          <w:b/>
          <w:sz w:val="44"/>
          <w:szCs w:val="44"/>
        </w:rPr>
        <w:t>·</w:t>
      </w:r>
      <w:r>
        <w:rPr>
          <w:rFonts w:ascii="宋体;SimSun" w:hAnsi="宋体;SimSun" w:cs="宋体;SimSun"/>
          <w:b/>
          <w:sz w:val="44"/>
          <w:szCs w:val="44"/>
        </w:rPr>
        <w:t>文明出行倡议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大交通参与者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近年来，随着我国国民经济的持续快速增长，车辆和驾驶人数量迅猛增加。由于人、车、路之间的矛盾日益加剧，特别是不文明交通行为和交通陋习相当普遍，交通拥堵、交通事故频发，严重影响群众生产生活和社会和谐稳定。为进一步提升全民交通安全意识、交通法治意识和交通文明意识，推动“文明交通行动计划”深入实施，共同发出以下倡议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积极践行“六大文明交通行为”。即：机动车礼让斑马线，机动车按序排队通行，机动车有序停放，文明使用车灯，行人非机动车各行其道，行人非机动车过街遵守信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摒弃“六大交通陋习”。即机动车随意变更车道、占用应急车道、开车打手机、不系安全带、驾乘摩托车不戴头盔、行人过街跨越隔离设施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坚决抵制“六大危险驾驶行为”。即酒后驾驶、超速行驶、疲劳驾驶、闯红灯、强行超车、超员超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 主动引领文明交通良好风尚。 希望广大交通参与者不仅做文明交通的践行者，也做文明交通的推动者，用自己的行为带动身边的人遵守交通安全法律法规，并对不文明交通行为、交通陋习施以亲情劝导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广大交通参与者朋友们，文明交通需要大家共同建设，平安顺畅的交通环境需要大家共同创造。让我们携起手来，从现在做起，从我做起，做文明人、走文明路、开文明车，为维护安全、畅通、和谐、文明的交通环境做出自己的贡献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8:00Z</dcterms:created>
  <dc:creator>MC SYSTEM</dc:creator>
  <dc:description/>
  <cp:keywords/>
  <dc:language>en-US</dc:language>
  <cp:lastModifiedBy>微软用户</cp:lastModifiedBy>
  <dcterms:modified xsi:type="dcterms:W3CDTF">2014-10-17T07:58:00Z</dcterms:modified>
  <cp:revision>2</cp:revision>
  <dc:subject/>
  <dc:title>附件4：</dc:title>
</cp:coreProperties>
</file>