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致驾驶人的一封公开信</w:t>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驾驶人朋友：</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您好！</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交通事故引发的惨剧，让多少用辛劳工作换来的财富化为乌有，让多少无辜的孩子失去父母的呵护，让多少白发人撕心裂肺地送黑发人，也让多少至亲至爱的人从此阴阳两隔。生命只有一次，惨剧可以避免。为了您和他人的幸福，请自觉做到以下几方面：</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十次肇事九次快”，不要为追一时刺激或赶一点时间盲目超速行驶，“安全才是回家最近的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司机一滴酒，亲人几行泪”，杯中的滴滴美酒换来的可能是滴滴鲜血，谨记“酒后不驾车，生命有保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疲劳驾车等于方向失灵”，在出车前要保证充足的睡眠，当您感到困倦时，切忌继续驾驶。</w:t>
      </w:r>
    </w:p>
    <w:p>
      <w:pPr>
        <w:pStyle w:val="Normal"/>
        <w:spacing w:lineRule="auto" w:line="360"/>
        <w:ind w:firstLine="640"/>
        <w:rPr/>
      </w:pPr>
      <w:r>
        <w:rPr>
          <w:rFonts w:ascii="仿宋_GB2312" w:hAnsi="仿宋_GB2312" w:eastAsia="仿宋_GB2312"/>
          <w:sz w:val="32"/>
          <w:szCs w:val="32"/>
        </w:rPr>
        <w:t>四、“超员超载，危机四伏”，超员超载会导致车辆的制动、操作等安全性能下降，驾车出行请不要超员，不要乘坐超员车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违法载人祸害大，害人害已害家庭”，货车、三轮车、摩托车、低速载货汽车、拖拉机驾驶人不要讲一时义气、行一时方便、图一点利益而违法载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六、“人病不上车，车病不上路”，要定期做好车辆的检验和保养，杜绝驾驶脱检车辆、无牌车辆和报废车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七、“头盔是生命安全的保护神”，安全头盔是保护摩托车电动车驾乘人员头部免受伤害时的一种有效防护工具，在发生交通事故时，可以减轻头部伤害，避免危及生命。驾乘摩托车电动车要佩戴安全头盔。</w:t>
      </w:r>
    </w:p>
    <w:p>
      <w:pPr>
        <w:pStyle w:val="Normal"/>
        <w:spacing w:lineRule="auto" w:line="360"/>
        <w:ind w:firstLine="640"/>
        <w:rPr/>
      </w:pPr>
      <w:r>
        <w:rPr>
          <w:rFonts w:ascii="仿宋_GB2312" w:hAnsi="仿宋_GB2312" w:eastAsia="仿宋_GB2312"/>
          <w:sz w:val="32"/>
          <w:szCs w:val="32"/>
        </w:rPr>
        <w:t>八、“分道行驶，路畅人安”，电动车、自行车应当在非机动车道内行驶；在没有非机动车道的道路上，应当靠车行道的右侧行驶。横过机动车道，应当下车推行，有人行横道或者行人过街设施的，应当从人行横道或者行人过街设施通过；没有人行横道、没有行人过街设施或者不便使用行人过街设施的，在确认安全后直行通过。</w:t>
      </w:r>
    </w:p>
    <w:p>
      <w:pPr>
        <w:pStyle w:val="Normal"/>
        <w:spacing w:lineRule="auto" w:line="360"/>
        <w:ind w:firstLine="640"/>
        <w:rPr/>
      </w:pPr>
      <w:r>
        <w:rPr>
          <w:rFonts w:ascii="仿宋_GB2312" w:hAnsi="仿宋_GB2312" w:eastAsia="仿宋_GB2312"/>
          <w:sz w:val="32"/>
          <w:szCs w:val="32"/>
        </w:rPr>
        <w:t>九、“安全系着你我他，文明交通靠大家”，作为一名文明驾驶人，您还应养成以下习惯：不无证驾驶摩托车，不长时间占用超车道；不在道路上随意停车；不随意变道掉头、不故意遮挡、污损机动车号牌；不闯红灯、不逆行；行车时保持心态平和，不开斗气车，不争道抢行；遇到行人主动避让。</w:t>
      </w:r>
    </w:p>
    <w:p>
      <w:pPr>
        <w:pStyle w:val="Normal"/>
        <w:spacing w:lineRule="auto" w:line="360"/>
        <w:ind w:firstLine="640"/>
        <w:rPr/>
      </w:pPr>
      <w:r>
        <w:rPr>
          <w:rFonts w:ascii="仿宋_GB2312" w:hAnsi="仿宋_GB2312" w:eastAsia="仿宋_GB2312"/>
          <w:sz w:val="32"/>
          <w:szCs w:val="32"/>
        </w:rPr>
        <w:t>驾驶人朋友，当您驾车出行时，许多人的生命安危就掌握在您的手中，请铭记生命的宝贵，不要因为自己的过失，再上演新的“惨剧”，并始终做到守法行车、文明行车、安全行车。同时，请您理解、支持公安交管工作，警民携手，共建美丽人生、美丽黄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59:00Z</dcterms:created>
  <dc:creator>MC SYSTEM</dc:creator>
  <dc:description/>
  <cp:keywords/>
  <dc:language>en-US</dc:language>
  <cp:lastModifiedBy>微软用户</cp:lastModifiedBy>
  <cp:lastPrinted>2014-09-22T15:24:00Z</cp:lastPrinted>
  <dcterms:modified xsi:type="dcterms:W3CDTF">2014-10-17T07:59:00Z</dcterms:modified>
  <cp:revision>2</cp:revision>
  <dc:subject/>
  <dc:title>交警致机动车驾驶人的一封公开信</dc:title>
</cp:coreProperties>
</file>