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黄冈市公安局交警支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关于加强城区摩托车、电动（瓶）车行车秩序管理的通告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了维护城区交通秩序，改善城区道路通行环境，有效遏制和防范交通事故发生，保护广大群众的生命财产安全，推动平安畅通黄冈建设。根据《中华人民共和国道路交通安全法》、《中华人民共和国治安处罚法》、《中华人民共和国道路交通安全法实施条例》等相关法律法规的规定，结合城区交通实际，决定加强城区摩托车、电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瓶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车行车秩序管理，现将有关事项通告如下：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严禁已达报废年限、无牌无证、假牌假证的摩托车上道路行驶；无牌无证摩托车上道路行驶的，一律暂扣车辆至办齐牌证手续；已达报废年限、假牌假证摩托车上道路行驶的，扣留车辆，强制拆除予以报废，收缴非法牌证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罚款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严禁无证驾驶摩托车，违者处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罚款，情节严重的，并处十日拘留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驾乘摩托车必须戴安全头盔，违者暂扣车辆，消除违法状态，处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罚款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严禁擅自更换、改装摩托车车身或者车架等已登记的结构、构造或者特征，违者一律暂扣车辆，强制拆除，恢复原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摩托车应按规定参加安全技术年度检测（年检），未经检测或检测不合格的摩托车上路行驶的，暂扣车辆，至检测合格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严禁摩托车超长、超宽、超高装载运输，违者一律处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元罚款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摩托车、电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瓶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车在施划有摩托车、电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瓶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车专用车道的道路上行驶时，应当在专用车道内通行，不得挤占其它车道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严禁驾驶摩托车、电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瓶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车违反交通信号行驶，驾驶摩托车、电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瓶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车闯红灯的，一律处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元罚款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</w:t>
      </w:r>
      <w:r>
        <w:rPr>
          <w:rFonts w:ascii="仿宋_GB2312" w:hAnsi="仿宋_GB2312" w:eastAsia="仿宋_GB2312"/>
          <w:sz w:val="32"/>
          <w:szCs w:val="32"/>
        </w:rPr>
        <w:t>摩托车、电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瓶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车应按划定的停车位有序停放，不按规定停放的，处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罚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、</w:t>
      </w:r>
      <w:r>
        <w:rPr>
          <w:rFonts w:ascii="仿宋_GB2312" w:hAnsi="仿宋_GB2312" w:eastAsia="仿宋_GB2312"/>
          <w:sz w:val="32"/>
          <w:szCs w:val="32"/>
        </w:rPr>
        <w:t>严禁生产、销售未经国家机动车产品主管部门许可生产的摩托车、电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瓶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车，或擅自改装、拼装摩托车，违者依法没收非法生产、销售的摩托车成品及配件，并处非法产品价值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倍以上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倍以下的罚款。情节严重的吊销营业执照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一、广大道路交通参与者要自觉遵守道路交通安全法律法规，严格执行本《通告》，按道路交通标志、标线指示通行。对违反规定者，依法予以处罚。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十二、</w:t>
      </w:r>
      <w:r>
        <w:rPr>
          <w:rFonts w:ascii="仿宋_GB2312" w:hAnsi="仿宋_GB2312" w:eastAsia="仿宋_GB2312"/>
          <w:sz w:val="32"/>
          <w:szCs w:val="32"/>
        </w:rPr>
        <w:t>对阻碍国家机关工作人员依法执行公务的，由公安机关依照《中华人民共和国治安管理处罚法》相关规定予以处罚；构成犯罪的，依法追究刑事责任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十三</w:t>
      </w:r>
      <w:r>
        <w:rPr>
          <w:rFonts w:ascii="黑体;SimHei" w:hAnsi="黑体;SimHei" w:eastAsia="黑体;SimHei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本通告自发布之日起执行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通告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4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40"/>
        <w:ind w:firstLine="4000"/>
        <w:rPr/>
      </w:pPr>
      <w:r>
        <w:rPr>
          <w:rFonts w:eastAsia="仿宋_GB2312" w:cs="Arial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00:00Z</dcterms:created>
  <dc:creator>微软用户</dc:creator>
  <dc:description/>
  <cp:keywords/>
  <dc:language>en-US</dc:language>
  <cp:lastModifiedBy>微软用户</cp:lastModifiedBy>
  <cp:lastPrinted>2014-10-10T08:30:00Z</cp:lastPrinted>
  <dcterms:modified xsi:type="dcterms:W3CDTF">2014-10-17T08:00:00Z</dcterms:modified>
  <cp:revision>2</cp:revision>
  <dc:subject/>
  <dc:title>黄冈市城区交通秩序综合整治领导小组</dc:title>
</cp:coreProperties>
</file>